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5 ок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ней технических, обтирочных материалов, ветоши-пута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46-СС-2017 от 26.07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тканей технических, обтирочных материалов, ветоши-путанки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46-СС-2017 от 26.07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каней технических, обтирочных материалов, ветоши-пута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46-СС-2017 от 26.07.2017 г.) признат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• </w:t>
            </w:r>
            <w:r>
              <w:rPr/>
              <w:t>по позициям 1,2,3,4,9,10,11,19 –</w:t>
            </w:r>
            <w:r>
              <w:rPr>
                <w:b/>
              </w:rPr>
              <w:t xml:space="preserve"> ООО Компания «СВТРЕЙД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• </w:t>
            </w:r>
            <w:r>
              <w:rPr/>
              <w:t>по позициям 5, 6,7,12,13,14,15 –</w:t>
            </w:r>
            <w:r>
              <w:rPr>
                <w:b/>
              </w:rPr>
              <w:t xml:space="preserve"> ООО «Телена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• </w:t>
            </w:r>
            <w:r>
              <w:rPr/>
              <w:t>по позициям 8, 16 –</w:t>
            </w:r>
            <w:r>
              <w:rPr>
                <w:b/>
              </w:rPr>
              <w:t xml:space="preserve"> ООО «ТехТекстиль»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по позициям 17, 18 –</w:t>
            </w:r>
            <w:r>
              <w:rPr>
                <w:b/>
              </w:rPr>
              <w:t xml:space="preserve"> ООО «Ивснаб»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• </w:t>
            </w:r>
            <w:r>
              <w:rPr/>
              <w:t>по позициям 20,21,22 –</w:t>
            </w:r>
            <w:r>
              <w:rPr>
                <w:b/>
              </w:rPr>
              <w:t xml:space="preserve"> ООО «КОМСНАБ 76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/>
              <w:t>по позициям 23, 24, 25 –</w:t>
            </w:r>
            <w:r>
              <w:rPr>
                <w:b/>
              </w:rPr>
              <w:t xml:space="preserve"> АО «Красный Перекоп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0-11T13:49:00Z</dcterms:modified>
  <cp:revision>21</cp:revision>
  <dc:subject/>
  <dc:title/>
</cp:coreProperties>
</file>